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11950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y Planning Committee – Phase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Facility Planning Committee – Phase 1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20574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bright="12000"/>
                          </a:blip>
                          <a:srcRect l="25003" t="75569" r="33336" b="15366"/>
                          <a:stretch/>
                        </pic:blipFill>
                        <pic:spPr>
                          <a:xfrm>
                            <a:off x="124560" y="0"/>
                            <a:ext cx="1932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440"/>
                            <a:ext cx="175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05pt;width:162.05pt;height:36pt" coordorigin="5940,161" coordsize="3241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6;top:161;width:3043;height:7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940;top:461;width:275;height:1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FROM:</w:t>
        <w:tab/>
        <w:t>Jeff Grosse, Director of Business Service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March 13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ab/>
        <w:t>Meeting Cancelled – Tuesday, Mach 17</w:t>
      </w:r>
    </w:p>
    <w:p>
      <w:pPr>
        <w:pStyle w:val="Normal"/>
        <w:ind w:left="720" w:firstLine="720"/>
        <w:rPr/>
      </w:pPr>
      <w:r>
        <w:rPr/>
        <w:t>Visit to Lakewood School District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The Facility Planning Committee Phase 1 Meeting scheduled for Tuesday, March 17, 2009 is </w:t>
      </w:r>
      <w:r>
        <w:rPr>
          <w:b/>
          <w:u w:val="double"/>
        </w:rPr>
        <w:t>cancell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n Thursday, March 19, 2009 at 4:00 P.M. the committee will be taking a school bus from the Administration Building to Lakewood.  We will be visiting Harrison Elementary at 2089 Quail Street at 4:30 P.M. and immediately following we will visit Hayes Elementary located at 16401 Delaware in Lakewo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f you will be driving to Lakewood on your own rather than with the group, please contact my secretary, Dinah @ 440-243-6000 Ext. 6215 or by email at </w:t>
      </w:r>
      <w:hyperlink r:id="rId5">
        <w:r>
          <w:rPr>
            <w:rStyle w:val="InternetLink"/>
          </w:rPr>
          <w:t>djones@berea.k12.oh.us</w:t>
        </w:r>
      </w:hyperlink>
      <w:r>
        <w:rPr/>
        <w:t xml:space="preserve"> so that we do not hold the bus wait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/dj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djones@berea.k12.oh.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29:00Z</dcterms:created>
  <dc:creator>Administrator</dc:creator>
  <dc:description/>
  <cp:keywords/>
  <dc:language>en-US</dc:language>
  <cp:lastModifiedBy>Administrator</cp:lastModifiedBy>
  <cp:lastPrinted>2009-03-13T11:46:00Z</cp:lastPrinted>
  <dcterms:modified xsi:type="dcterms:W3CDTF">2009-03-13T15:51:00Z</dcterms:modified>
  <cp:revision>2</cp:revision>
  <dc:subject/>
  <dc:title> </dc:title>
</cp:coreProperties>
</file>